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Aviso de Termino de Contrato de Trabajo invocado por el trabajador (autodespido)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E.-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>En Santiago a …… de ………………… de 2023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n conformidad a lo establecido en el artículo 171 del Código del Trabajo, es que con esta fecha y mediante la presente vengo a poner término al contrato de trabajo que me vincula con vuestra empresa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l término del contrato de trabajo es por la causal del artículo 160, número 7, del Código del Trabajo, esto es, incumplimiento grave de las obligaciones que impone el contrato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os hechos en que se funda la causal invocada consisten en que la empresa no ha dado cumplimiento a los acuerdos de remuneración pactado con la empresa mediante anexo de contrato de trabajo de fecha …….. el cual fue firmado por el que suscribe y el representante del empleador don …………, en el citado anexo de contrato se pacto el pago de los siguientes beneficios: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cuales no fueron cancelados en con las remuneraciones correspondientes al periodo ……… lo que constituye un incumplimiento de las obligaciones emanadas del contrato de trabajo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e acuerdo a lo dispuesto en el articulo 162 del Código del Trabajo, se envía la presente comunicación dentro del plazo legal, tanto a la empresa como a la Inspección del Trabajo de ………………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da a usted,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TRABAJAD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º CI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ta:</w:t>
      </w:r>
      <w:r>
        <w:rPr>
          <w:rFonts w:cs="Arial" w:ascii="Arial" w:hAnsi="Arial"/>
          <w:sz w:val="20"/>
          <w:szCs w:val="20"/>
        </w:rPr>
        <w:t xml:space="preserve"> El denominado despido indirecto o auto despido, es cuando el trabajador pone término al contrato por haber incurrido el empleador en alguna de las causales de término imputables a su conducta. Las causales que puede invocar el trabajador para poner el término de contrato, son las siguientes:</w:t>
      </w:r>
    </w:p>
    <w:p>
      <w:pPr>
        <w:pStyle w:val="NormalWeb"/>
        <w:numPr>
          <w:ilvl w:val="0"/>
          <w:numId w:val="3"/>
        </w:numPr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lta de probidad</w:t>
      </w:r>
    </w:p>
    <w:p>
      <w:pPr>
        <w:pStyle w:val="NormalWeb"/>
        <w:numPr>
          <w:ilvl w:val="0"/>
          <w:numId w:val="3"/>
        </w:numPr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as de acoso sexual</w:t>
      </w:r>
    </w:p>
    <w:p>
      <w:pPr>
        <w:pStyle w:val="NormalWeb"/>
        <w:numPr>
          <w:ilvl w:val="0"/>
          <w:numId w:val="3"/>
        </w:numPr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ías de hecho</w:t>
      </w:r>
    </w:p>
    <w:p>
      <w:pPr>
        <w:pStyle w:val="NormalWeb"/>
        <w:numPr>
          <w:ilvl w:val="0"/>
          <w:numId w:val="3"/>
        </w:numPr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jurias</w:t>
      </w:r>
    </w:p>
    <w:p>
      <w:pPr>
        <w:pStyle w:val="NormalWeb"/>
        <w:numPr>
          <w:ilvl w:val="0"/>
          <w:numId w:val="3"/>
        </w:numPr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a inmoral grave</w:t>
      </w:r>
    </w:p>
    <w:p>
      <w:pPr>
        <w:pStyle w:val="NormalWeb"/>
        <w:numPr>
          <w:ilvl w:val="0"/>
          <w:numId w:val="3"/>
        </w:numPr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el acoso laboral, debidamente comprobada.</w:t>
      </w:r>
    </w:p>
    <w:p>
      <w:pPr>
        <w:pStyle w:val="NormalWeb"/>
        <w:numPr>
          <w:ilvl w:val="0"/>
          <w:numId w:val="3"/>
        </w:numPr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os, omisiones o imprudencias temerarias que afecten a la seguridad o al funcionamiento del establecimiento, a la seguridad o a la actividad de los trabajadores y a la salud de estos.</w:t>
      </w:r>
    </w:p>
    <w:p>
      <w:pPr>
        <w:pStyle w:val="NormalWeb"/>
        <w:numPr>
          <w:ilvl w:val="0"/>
          <w:numId w:val="3"/>
        </w:numPr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umplimiento grave de las obligaciones que impone el contrat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trabajador debe cumplir dos obligaciones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ebe dar los avisos que exige el artículo 162, o sea, debe comunicar por escrito al empleador el término de contrato, indicando la causal que se invoca para tal efecto y los hechos que la configuran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comunicación debe efectuarse en el plazo de tres días hábiles contados desde la terminación del contrato.  En el mismo plazo debe enviar copia del aviso a la Inspección del Trabaj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El trabajador debe recurrir al juzgado respectivo, dentro del plazo de 60 días hábiles, contados desde la terminación, para que este ordene el pago de las indemnizaciones correspondientes. </w:t>
      </w:r>
    </w:p>
    <w:sectPr>
      <w:type w:val="nextPage"/>
      <w:pgSz w:w="12240" w:h="15840"/>
      <w:pgMar w:left="1260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untos">
    <w:name w:val="puntos"/>
    <w:basedOn w:val="Normal"/>
    <w:qFormat/>
    <w:pPr>
      <w:spacing w:before="280" w:after="280"/>
    </w:pPr>
    <w:rPr/>
  </w:style>
  <w:style w:type="paragraph" w:styleId="Campos">
    <w:name w:val="campo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27:00Z</dcterms:created>
  <dc:creator>Bolae</dc:creator>
  <dc:description/>
  <cp:keywords/>
  <dc:language>en-US</dc:language>
  <cp:lastModifiedBy>ROBINSON ZEPEDA GOMEZ</cp:lastModifiedBy>
  <dcterms:modified xsi:type="dcterms:W3CDTF">2023-01-24T23:31:00Z</dcterms:modified>
  <cp:revision>15</cp:revision>
  <dc:subject/>
  <dc:title>Don Juan Carlos</dc:title>
</cp:coreProperties>
</file>